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64168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30506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77753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