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80124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05723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