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18368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03228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97965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4990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