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92010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29537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05366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48344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01039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34712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08210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55591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7260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94073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83483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16410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01737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50092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31539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02865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83777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75568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2713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99476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29864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66074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6273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14036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66294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90880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53928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11771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83903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34376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19843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09476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79856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08135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71373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31862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36097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33738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78668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