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78436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7820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31439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89017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05856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93421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59259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24325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81651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7784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72546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25613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37113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37277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16175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20969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11224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90769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64595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40341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29696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73683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86606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87978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82393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35940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65006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95206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80462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8431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626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66282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30172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32667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69611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72064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8124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97953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51817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