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81884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063821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