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013288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2707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0771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