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894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557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418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194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0288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900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173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604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655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329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132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347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026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