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60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397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39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2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93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967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69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98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06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78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36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18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450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687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05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14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40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