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925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88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79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445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2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71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42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15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29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6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781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6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043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03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79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