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620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0050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5879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073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432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4694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182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714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2417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709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5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9822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66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645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4975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