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297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299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767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618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600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044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449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948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865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848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590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517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795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516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659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145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992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