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377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27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71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827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595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715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186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182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161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614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080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539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575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