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2937625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23510207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22503237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11625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