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081917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7877310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410168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6704382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4163099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2455847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1204505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911948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