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69741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180446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51061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983020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02026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276706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018195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754994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