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65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80638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87279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24434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