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3208562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2655382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1075866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