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387853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483439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676278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