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6479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14452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72998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2401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