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9786528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6167062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9779646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1461055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