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8038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50086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22259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4227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