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57107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4099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00675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47188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