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0641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0641388"/>
      <w:bookmarkStart w:id="1" w:name="__Fieldmark__0_1030641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