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95136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27982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95370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7118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