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55849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23996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499199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76845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