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146329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5150917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554391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0535537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