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563018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011050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472420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12386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804158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303834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80094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798433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26715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63404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861278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