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97180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73013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