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05571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22753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78347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01294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