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6693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2443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1377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834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