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8511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58681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55598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67709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