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102008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4520075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