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0705858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4594596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7449963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3149700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