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33511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33511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33511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33511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33511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33511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3351159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33511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33511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335115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33511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33511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33511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33511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33511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33511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33511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33511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33511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33511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33511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33511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33511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33511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33511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33511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33511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33511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33511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33511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33511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33511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33511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335115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335115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33511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33511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335115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335115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