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26641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64465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33164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84751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