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4326439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5951763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2939505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