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37743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5252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58952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960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5921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26094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3441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