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31909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80266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15994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21940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01058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