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826649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58376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49737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7404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290508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94244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