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57113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97166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0288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