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91181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60999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079061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34121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73270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71623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3440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646909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43885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81418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08844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24811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3956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9742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890115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502127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32456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54354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7284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24327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26794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05886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