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8407491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1634421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6494793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4032981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1920993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5055312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8381445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380110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2981461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8636905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8863598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8025853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3296378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4392499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7208296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4536819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6339389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8439004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5573371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11905800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7573880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2426493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9472507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327031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6144323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