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 meta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-1992 by Frank Mittelbach, Rainer Scho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part of the NFSS (New Font Selection Scheme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change this file.  You may howev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to a file with a different name and then chang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obey the restrictions on file chang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me.m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allowed to distribute this file under the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distributed together with all files mentioned in readme.mz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receive only some of these files from someone, compl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distribute this file alone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ED to take money for the distribution or use of ei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or a changed version, except for a nominal charge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rror reports in case of UNCHANGED versions see read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ease do not request updates from us directly. 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through Mail-Servers and TeX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1.0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2/06/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92/06/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   % This is a MET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`euscript.do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0-1992 Frank Mittelbach and Rainer Sch\"opf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0g}{92/06/20}{Driver file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0g}{92/06/20}{Documentation upda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Warning#1{\begin{quote}{\bf Warning:\quad}#1\end{quo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The {\tt euscript} style option\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{This file has version number \fileversion, dated \file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The documentation was last revised on \docdat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or use with the new font selection sch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Frank Mittelbach \and Rainer Sch\"o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option sets up some font shape definition to use the E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ript symbols in math mode.  It can only  be used with the ne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lection scheme but does not require the option {\tt ams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E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ccess the Euler Script alphabet a \meta{math alphabet 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|\EuScript| is provided. For example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[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uScript{A} \neq \cal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[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uScript{A} \neq \cal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vided the {\tt margid} option is in force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math alphabet identifier}s don't have arguments bu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tch to the corresponding fonts so that the equation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[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EuScript A} \neq {\cal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en if in this case the result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is a complete table of the  beautiful letters drawn by H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apf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ewcommand{\E}[1]{\EuScript{#1} 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array}{*{10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{A} \E{B} \E{C} \E{D} \E{E} \E{F} \E{G} \E{H} \E{I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{J} \E{K} \E{L} \E{M} \E{N} \E{O} \E{P} \E{Q} \E{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{S} \E{T} \E{U} \E{V} \E{W} \E{X} \E{Y} \E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three things to do: 1) identifying the current styl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) enlarging the font shape tables and 3) defining the \meta{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phabet identifi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tart by writing to the VDU and the tran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yle Option: `euscri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version\space &lt;\filedate&gt; (FMi and Rm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paces\@spaces\space &lt;\docdate&gt;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we should also check if the new font selection is act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ce otherwise the user will get a lot of uninstruc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messages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select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@latexerr{`euscript' style option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new font selection scheme}\@e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the font shapes for Euler Script medium and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c}{90/01/28}{Fifth argument for `new@fontshap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@fontshape{eus}{m}{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5&gt;eusm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6&gt;eusm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&gt;eusm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8&gt;eusm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9&gt;eusm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0&gt;eusm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1&gt;eusm10 at10.9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2&gt;eusm10 at1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4&gt;eusm10 at14.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7&gt;eusm10 at17.28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0&gt;eusm10 at20.7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5&gt;eusm10 at24.88pt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@fontshape{eus}{b}{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5&gt;eusb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6&gt;eusb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&gt;eusb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8&gt;eusb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9&gt;eusb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0&gt;eusb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1&gt;eusb10 at10.9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2&gt;eusb10 at1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4&gt;eusb10 at14.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7&gt;eusb10 at17.28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0&gt;eusb10 at20.7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5&gt;eusb10 at24.88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any |\skewchar| for accents it sh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extra'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arning{Maybe we have to add something he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@def{eus}{}{\noaccent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the \meta{math alphabet identifier}.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only a copy of the documentation for |\frak| from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sfonts.doc} with a rename of the macr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u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Eu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uScrip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$\EuScript{EULER\ SCRIPT}$ alphabet will be ac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nd |\EuScript| inside of math mode. Si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aTeX{} version 2.9 has problems with so called {\em fragile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nds we define |\EuScript| simply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uScript{\protect\pEu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e that this command has no arguments, it simply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tects (depending on the current meaning of |\protect|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|\pEuScript| macro.  This macro now checks if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math mode and if so calls the correct \meta{math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dentifi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EuScript{\RIfM@\expandafter\EuScript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xpandafter\nonmatherr@\expandafter\EuScript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define the \meta{math alphabet identifier} |\EuScript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is case we do not give a default valu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rresponding font exists in different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mathalphabet\EuScrip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version{normal}\EuScript@{eus}{m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version{bold}\EuScript@{eus}{b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RIfM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me code from {\tt amstex.sty}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hanges{v1.0e}{91/11/22}{Added missing defini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IfM@{\relax\protect\ifm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noaccent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we don't have a definition for |\noaccents@| we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u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hanges{v1.0f}{92/02/09}{Added another missing defini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noaccents@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noaccents@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documentation drive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bit of code contains the documentation driv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{}, i.e., the file that will produce the documenta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ly reading. It will be extracted from this file by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strip}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documentstyle[euscript,newlfont,doc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 dimensions from ltugboat.s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+driver&gt;\setlength\textwidth{31p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\textheight{54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parindent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parskip}{2pt plus 1pt minus 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+driver&gt;\setlength{\oddsidemargin}{8p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marginparwidth}{8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+driver&gt;\setlength{\topmargin}{-2.5p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headsep}{2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+driver&gt;\setlength{\columnsep}{1.5p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columnwidth}{18.7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+driver&gt;\EnableCrossref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\DisableCrossrefs % Say \DisableCrossrefs if index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RecordChanges     % Gather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CodelineIndex     % Index code by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\OnlyDescription  % comment out for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\OldMakeindex     % use if your MakeIndex is pre-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 \DocInput{euscript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