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49568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42540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8003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71252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