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33165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52005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242559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0105819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