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10762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96329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82362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892587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