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257016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002059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53929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424634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384647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299378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691451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005189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849065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438275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516499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73842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159417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610102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836387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66489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275472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332896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659667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99734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675379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74237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737200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208811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950701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585495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74709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4348452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80115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360041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197390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91815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534302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377844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300399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325834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378966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37031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761436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