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783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5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6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2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219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95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59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36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5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30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05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284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029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900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79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28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03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