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152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725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090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333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375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07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466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714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115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017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866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536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962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