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1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05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071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820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004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050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05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72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003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991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245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605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709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53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99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