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02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5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809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789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006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80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84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263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3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80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778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33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210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102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