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0120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0094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8372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2169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96616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9390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5062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6971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4799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4144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741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060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3060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1920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5267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0101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7649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