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41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3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99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43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96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251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202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75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58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57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25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7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26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31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526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028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701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