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074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630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759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301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324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518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391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913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891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631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531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205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804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