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890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576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533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170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744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678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682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177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166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413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4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520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14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