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33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00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60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19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50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903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08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57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2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579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04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69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14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2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94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