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5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73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68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409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775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830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091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33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8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82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19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60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760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12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81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