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52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52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47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11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45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16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33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414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72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604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84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64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61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76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395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