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097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4827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4486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4785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8324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2922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8198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9176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1476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244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640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496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1619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