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81543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73682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18930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