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039955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1290729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