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cii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cii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for equality of ascii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scii_EQ_CONV} implements a decision procedure for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haracter constants built up from boolean constants {T} and {F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{ASCII}.  The conversion expects its term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CII a1 a2 a3 a4 a5 a6 a7 a8 = ASCII b1 b2 b3 b4 b5 b6 b7 b8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of {a1}, ..., {a8}, {b1}, ..., {b8} is eithe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or the constant {F}.  Given such a term, 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SCII a1 a2 a3 a4 a5 a6 a7 a8 = ASCII b1 b2 b3 b4 b5 b6 b7 b8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f {ai} is identical to {bi} for i from 1 to 8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ASCII a1 a2 a3 a4 a5 a6 a7 a8 = ASCII b1 b2 b3 b4 b5 b6 b7 b8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