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GREATER_EQ_SUC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(SUC m) &gt;= (SUC n) = 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