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 Sum(n,2)f = (f n) + (f(n num_add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