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734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153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348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454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