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5125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719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9363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61671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