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61143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323968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