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1292772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5221285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8039593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7183884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8829997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8477039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5528622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8352855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3036543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4055593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4845758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7453267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6363773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207994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7869163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8876023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8176117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7659421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7383184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0199712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3152708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6502126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6231302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2679224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1166886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9343973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1116804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2191968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3199368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1248662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5771099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7333424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2028714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1912113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2808745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4184892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1398978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0465775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9345970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