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871970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417573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811293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