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57752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46199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05824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43824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