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87184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62887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60068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79240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