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24545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4084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88559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