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81859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0473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39694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6947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