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98308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55836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