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46297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02664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